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Biology</w:t>
        <w:tab/>
        <w:tab/>
        <w:tab/>
        <w:tab/>
        <w:tab/>
        <w:tab/>
        <w:t>Name _________________________</w:t>
      </w:r>
    </w:p>
    <w:p>
      <w:pPr>
        <w:pStyle w:val="Normal"/>
        <w:rPr/>
      </w:pPr>
      <w:r>
        <w:rPr>
          <w:b/>
        </w:rPr>
        <w:t>Chapter 5 Guided Read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abel the diagram below – identify a monomer, polymer, condensation reaction, and hydrolysis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641600" cy="363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are the three hexose monosaccharide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a glycosidic linkage and what do the numbers 1-4  and 1-2 relate to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the two storage polysaccharides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the two structural polysaccharides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y are lipids grouped together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are the building blocks of fats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Contrast saturated and unsaturated fats – how does this relate to the concept that structure and function are linked?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abel the molecule below.</w:t>
        <w:br/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667125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</w:t>
      </w:r>
      <w:r>
        <w:rPr>
          <w:rFonts w:cs="Arial"/>
          <w:color w:val="000000"/>
        </w:rPr>
        <w:t>How would you recognize a basic steroid molecule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List the eight types of proteins and their basic function.</w:t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What are the names for the monomers and polymers of proteins?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abel the diagram below concerning the catalytic cycle of an enzyme -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667125" cy="273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raw two amino acids – note the amino group, the carboxyl group and the alpha carbon, circle the water molecule to be removed and then note the peptide bond formed when the two are joined.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Explain the four levels of protein structure – </w:t>
      </w:r>
    </w:p>
    <w:p>
      <w:pPr>
        <w:pStyle w:val="Normal"/>
        <w:numPr>
          <w:ilvl w:val="1"/>
          <w:numId w:val="1"/>
        </w:numPr>
        <w:rPr/>
      </w:pPr>
      <w:r>
        <w:rPr/>
        <w:t>Primary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Secondary</w:t>
        <w:br/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Tertiary</w:t>
        <w:br/>
        <w:br/>
      </w:r>
    </w:p>
    <w:p>
      <w:pPr>
        <w:pStyle w:val="Normal"/>
        <w:numPr>
          <w:ilvl w:val="1"/>
          <w:numId w:val="1"/>
        </w:numPr>
        <w:rPr/>
      </w:pPr>
      <w:r>
        <w:rPr/>
        <w:t>Quaternary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How does the characteristics of an amino acid – nonpolar, polar, acidic or basic relate to the issue of tertiary and quaternary structure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does denaturation mean and why is it important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are chaperonins and what is their role in protein structure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Describe the technique of x-ray crystallography.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What are the roles of nucleic acids?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abel the blank diagram below:</w:t>
        <w:br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533900" cy="3178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meant by the term that DNA is antiparallel?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3:00Z</dcterms:created>
  <dc:creator>Lynn Miriello</dc:creator>
  <dc:description/>
  <cp:keywords/>
  <dc:language>en-US</dc:language>
  <cp:lastModifiedBy>Philip Vinogradov</cp:lastModifiedBy>
  <cp:lastPrinted>2006-08-08T15:49:00Z</cp:lastPrinted>
  <dcterms:modified xsi:type="dcterms:W3CDTF">2009-11-20T02:30:00Z</dcterms:modified>
  <cp:revision>3</cp:revision>
  <dc:subject/>
  <dc:title>AP Biology</dc:title>
</cp:coreProperties>
</file>